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амятка населению по Африканской чуме свиней (АЧС)</w:t>
      </w:r>
    </w:p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филактика заноса заболевания АЧС</w:t>
      </w:r>
    </w:p>
    <w:p>
      <w:pPr>
        <w:pStyle w:val="Heading1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предупреждения заноса возбудителя АЧС в свиновод</w:t>
        <w:softHyphen/>
        <w:t>ческие хозяйства, и индивидуальные подворья сопредельных с неблагополучными по заболеванию территориями, рационально заблаговременно провести и впоследствии поддерживать следующие мероприятия:</w:t>
      </w:r>
    </w:p>
    <w:p>
      <w:pPr>
        <w:pStyle w:val="Normal"/>
        <w:numPr>
          <w:ilvl w:val="0"/>
          <w:numId w:val="2"/>
        </w:numPr>
        <w:spacing w:lineRule="atLeast" w:line="330"/>
        <w:jc w:val="both"/>
        <w:textAlignment w:val="baseline"/>
        <w:rPr>
          <w:b/>
          <w:b/>
        </w:rPr>
      </w:pPr>
      <w:r>
        <w:rPr>
          <w:b/>
        </w:rPr>
        <w:t>перевести их на режим закрытых предприятий с запретом вы</w:t>
        <w:softHyphen/>
        <w:t>гульного содержания свиней (в т.ч. и в хозяйствах населения)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провести ограждение ферм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на въезде оборудовать пункты дезинфекции автотранспорта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/>
      </w:pPr>
      <w:r>
        <w:rPr>
          <w:b/>
        </w:rPr>
        <w:t>обеспечить обслуживающий персонал сменной одеждой и обувью, изолированно от производственных помещений, оборудовать санпропускники для переодевания и проведения личной гигиены, а также места для приема пищи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проводить ежедневный клинический осмотр свинопоголовья (в хозяйствах населения – регулярный осмотр)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проводить лабораторные исследования по подтверждению ус</w:t>
        <w:softHyphen/>
        <w:t>танавливаемых клинико-эпизоотическими методами диагнозов при массовых заболеваниях свиней. В соответствии с полученными ре</w:t>
        <w:softHyphen/>
        <w:t>зультатами скорректировать схему профилактических мероприятий хозяйства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всех свиней (как в хозяйствах, так и на подворьях граждан) под</w:t>
        <w:softHyphen/>
        <w:t>вергать иммунизации против классической чумы и рожи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запретить скармливание свинопоголовью пищевых отходов и конфискатов без термической обработки. Проводить закупку кормов для свиней с территорий, благополучных по заразным заболеваниям. Надлежащим образом оборудовать места хранения и приготовления корма, с проведением контроля его и качества. Вода для поения жи</w:t>
        <w:softHyphen/>
        <w:t>вотных должна быть подвергнута обеззараживанию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ограничить перемещения животных, с контролем состояния здо</w:t>
        <w:softHyphen/>
        <w:t>ровья свиней, подвергшихся переводу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регулярно, в полном объеме (как в помещениях содержания жи</w:t>
        <w:softHyphen/>
        <w:t>вотных, так и на прилегающей территории) проводить дезакаризационные, дератизационные, дезинсекционные работы с контролем их эффективности. Исключить доступ птиц, собак, кошек в производс</w:t>
        <w:softHyphen/>
        <w:t>твенные помещения и места складирования кормов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убойные площадки, пункты, как и места аутопсии, оборудовать изолированно от животноводческих ферм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соответствующим образом организовать обеззараживание наво</w:t>
        <w:softHyphen/>
        <w:t>за, сточных вод, утилизацию трупов павших животных;</w:t>
      </w:r>
    </w:p>
    <w:p>
      <w:pPr>
        <w:pStyle w:val="Normal"/>
        <w:numPr>
          <w:ilvl w:val="0"/>
          <w:numId w:val="3"/>
        </w:numPr>
        <w:spacing w:lineRule="atLeast" w:line="330"/>
        <w:ind w:left="375" w:hanging="360"/>
        <w:jc w:val="both"/>
        <w:textAlignment w:val="baseline"/>
        <w:rPr>
          <w:b/>
          <w:b/>
        </w:rPr>
      </w:pPr>
      <w:r>
        <w:rPr>
          <w:b/>
        </w:rPr>
        <w:t>очистить территорию хозяйства и прилегающую к нему зону от навоза, мус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АЧС</w:t>
      </w:r>
      <w:r>
        <w:rPr>
          <w:b/>
          <w:color w:val="FF0000"/>
        </w:rPr>
        <w:t xml:space="preserve"> </w:t>
      </w:r>
      <w:r>
        <w:rPr>
          <w:b/>
        </w:rPr>
        <w:t>– вирусная болезнь, к возбудителю которой  восприимчивы  только домашние и дикие свиньи (кабаны)  независимо от возраста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ИСТОЧНИКИ ЗАРАЖЕНИЯ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усы кровососущих насекомых (клещи, вши)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кармливание  зараженных пищевых отходов  и зараженных кормов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дикие свинь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одукты убоя зараженных свиней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автотранспорт, одежда людей, насекомые, грызуны, невосприимчивые  домашние животные, находившиеся в местах боен и складов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КЛИНИЧИСКИЕ ПРИЗНАК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 </w:t>
      </w:r>
      <w:r>
        <w:rPr>
          <w:b/>
        </w:rPr>
        <w:t>повышение температуры животных до 41-42</w:t>
      </w:r>
      <w:r>
        <w:rPr>
          <w:b/>
          <w:vertAlign w:val="superscript"/>
        </w:rPr>
        <w:t xml:space="preserve">о </w:t>
      </w:r>
      <w:r>
        <w:rPr>
          <w:b/>
        </w:rPr>
        <w:t>С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падает аппетит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вышение  жаж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 </w:t>
      </w:r>
      <w:r>
        <w:rPr>
          <w:b/>
        </w:rPr>
        <w:t>животные угнетены, все время лежат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оявление истечений  из носа и глаз, отмечается запор, а затем  понос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упоросные свиноматки абортируются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блюдается кровотечение из носа и нервные расстройства (судороги, поражения конечностей)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 коже живота, ушей, внутренней поверхности бедер возникают кровоизлияние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гибель животного на 7-10 ден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ЧС не лечится, вакцины против неё нет!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НЕОБХОДИМЫЕ МЕРЫ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не допускать выгульное содержание свиней в частных подворьях населения, мелких и крупных  товарных свиноводческих фермах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ледить за состоянием свинопоголовья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оводить обработку свиней, мест их содержания  от подкожных паразитов  и насекомых, уделив особое внимание обработкам против клещей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не допускать  использование  пищевых отходов и корма свиньям без термической обработки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и ввозе, покупке свиней необходимо согласовывать с Похвистневской СББЖ, любые перемещения животных сопровождать с электронными ветеринарными документами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се животные должны быть идентифицированы и зарегистрированы в Похвистневской СББЖ и в похозяйственной книги сельского поселения.</w:t>
      </w:r>
    </w:p>
    <w:p>
      <w:pPr>
        <w:pStyle w:val="Normal"/>
        <w:ind w:left="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НАСТОЯТЕЛЬНО  РЕКОМЕНДУЕМ в течении года перейти на альтернативное животноводств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36"/>
          <w:szCs w:val="36"/>
        </w:rPr>
        <w:t>-</w:t>
      </w:r>
      <w:r>
        <w:rPr>
          <w:b/>
          <w:color w:val="000000"/>
        </w:rPr>
        <w:t xml:space="preserve">  </w:t>
      </w:r>
      <w:r>
        <w:rPr>
          <w:i/>
          <w:color w:val="000000"/>
        </w:rPr>
        <w:t>Выполненять П</w:t>
      </w:r>
      <w:r>
        <w:rPr>
          <w:i/>
        </w:rPr>
        <w:t>риказа № 621 от 21.10.2021г Минсельхоза РФ «Об утверждении Ветеринарных правил содержания свиней в целях их воспроизводства, выращивания и реализации» зарегистрированного в МинЮсте РФ № 60627 от 29.10.2020г. (приказ вступил в силу с 01.01.2021г.)</w:t>
      </w:r>
      <w:r>
        <w:rPr>
          <w:i/>
          <w:color w:val="000000"/>
        </w:rPr>
        <w:t>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не допускать загрязнения окружающей среды отходами животноводства, выполнять </w:t>
      </w:r>
      <w:r>
        <w:rPr>
          <w:rFonts w:cs="Times New Roman" w:ascii="Times New Roman" w:hAnsi="Times New Roman"/>
          <w:b w:val="false"/>
          <w:sz w:val="24"/>
          <w:szCs w:val="24"/>
        </w:rPr>
        <w:t>Приказ № 626 от 26.10.2020г. Минсельхоза РФ «Об утверждении Ветеринарных правил перемещения, хранения, перемещения, переработки и утилизации биологических отходов» зарегистрированного в МинЮсте РФ № 60657 от 29.10.2020г. (приказ вступил в силу с 01.01.2021г.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-  </w:t>
      </w:r>
      <w:r>
        <w:rPr>
          <w:i/>
        </w:rPr>
        <w:t>Приказ Министерства сельского хозяйства Российской Федерации от 28.01.2021 № 37 и зарегист. в Мин.Юстиции Российской Федерации от 29.01.2021 № 62282 «вете</w:t>
      </w:r>
      <w:hyperlink r:id="rId2">
        <w:r>
          <w:rPr>
            <w:rStyle w:val="InternetLink"/>
            <w:i/>
          </w:rPr>
          <w:t>ринарные правила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африканской чумы свиней</w:t>
        </w:r>
      </w:hyperlink>
      <w:r>
        <w:rPr>
          <w:i/>
        </w:rPr>
        <w:t>»</w:t>
      </w:r>
    </w:p>
    <w:p>
      <w:pPr>
        <w:pStyle w:val="Normal"/>
        <w:jc w:val="both"/>
        <w:rPr/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i/>
          <w:color w:val="000000"/>
        </w:rPr>
        <w:t xml:space="preserve">Соблюдать условия, запреты, ограничения в связи со статусом региона Самарская область, установленным решением федерального органа исполнительной власти в области ветеринарного надзора о регионализации по АЧС в соответствии с Ветеринарными правилами проведения регионализации территории Российской Федерации, утвержденного приказом Минсельхоза России от 14.12.2015г. № 635 (зарегистрирован Минюстом России 03.03.2016г. регистрационный </w:t>
      </w:r>
      <w:r>
        <w:rPr>
          <w:color w:val="000000"/>
        </w:rPr>
        <w:t>номер № 41508)</w:t>
      </w:r>
    </w:p>
    <w:p>
      <w:pPr>
        <w:pStyle w:val="Normal"/>
        <w:widowControl w:val="false"/>
        <w:tabs>
          <w:tab w:val="clear" w:pos="708"/>
          <w:tab w:val="left" w:pos="434" w:leader="none"/>
        </w:tabs>
        <w:autoSpaceDE w:val="false"/>
        <w:jc w:val="both"/>
        <w:rPr/>
      </w:pPr>
      <w:r>
        <w:rPr>
          <w:i/>
        </w:rPr>
        <w:t>-   Приказ Министерства сельского хозяйства РФ от 22.04.2016г. №161 «Об утверждении Перечня видов животных, подлежащих идентификации и учету»;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sz w:val="28"/>
          <w:szCs w:val="28"/>
        </w:rPr>
        <w:t>При всех случаях  заболевания свинопоголовья, при наличии клинических  признаков, гибели домашних свиней немедленно информировать  ветеринарную  службу ГБУ СО «СВО» Похвистневская СББЖ по телефону: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г.Похвистнево, ул.Суходольная,38 тел.: 8(84656)2-12-87;2-27-95; 2-16-0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и администрацию сельского поселения. </w:t>
      </w:r>
    </w:p>
    <w:p>
      <w:pPr>
        <w:pStyle w:val="Normal"/>
        <w:ind w:left="360" w:hanging="0"/>
        <w:jc w:val="center"/>
        <w:rPr/>
      </w:pPr>
      <w:r>
        <w:rPr>
          <w:b/>
          <w:color w:val="FF0000"/>
          <w:u w:val="single"/>
        </w:rPr>
        <w:t xml:space="preserve">ЗАПОМНИТЕ: ЛЮДИ  ДАННОЙ  БОЛЕЗНЬЮ НЕ БОЛЕЮТ! </w:t>
      </w:r>
    </w:p>
    <w:p>
      <w:pPr>
        <w:pStyle w:val="Normal"/>
        <w:ind w:left="360" w:hanging="0"/>
        <w:jc w:val="center"/>
        <w:rPr/>
      </w:pPr>
      <w:r>
        <w:rPr>
          <w:b/>
          <w:color w:val="FF0000"/>
          <w:u w:val="single"/>
        </w:rPr>
        <w:t>Но колоссальные,  катастрофические убытки терпит отрасль свиноводства</w:t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623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7:00Z</dcterms:created>
  <dc:creator>1</dc:creator>
  <dc:description/>
  <cp:keywords/>
  <dc:language>en-US</dc:language>
  <cp:lastModifiedBy>PC1</cp:lastModifiedBy>
  <cp:lastPrinted>2021-05-28T13:46:00Z</cp:lastPrinted>
  <dcterms:modified xsi:type="dcterms:W3CDTF">2021-05-28T09:47:00Z</dcterms:modified>
  <cp:revision>2</cp:revision>
  <dc:subject/>
  <dc:title>Памятка населению по Африканской чуме свиней (АЧС)</dc:title>
</cp:coreProperties>
</file>