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для охотников по АЧС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ии по предупреждению распространения африканской чумы свиней среди диких кабанов</w:t>
      </w:r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color w:val="0000FF"/>
        </w:rPr>
        <w:drawing>
          <wp:inline distT="0" distB="0" distL="0" distR="0">
            <wp:extent cx="2828290" cy="18288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2696210" cy="185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142" w:right="-143" w:hanging="284"/>
        <w:jc w:val="both"/>
        <w:rPr/>
      </w:pPr>
      <w:r>
        <w:rPr/>
        <w:t>При оформлении договора (путевки) на оказание услуг по организации охоты уточнять у лиц, планирующих осуществление в конкретном охотничьим хозяйстве охоты, их нахождение ранее в субъектах Российской Федерации, в которых были зафиксированы вспышки африканской чумы свиней (далее- АЧС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142" w:right="-143" w:hanging="284"/>
        <w:jc w:val="both"/>
        <w:rPr/>
      </w:pPr>
      <w:r>
        <w:rPr/>
        <w:t>В случае подтверждения информации, указанной в п. 1, от лиц, планирующих осуществить охоту на территории охотничьих хозяйств в субъектах Российской Федерации, благополучных по указанному заболеванию, накануне ( перед началом) охоты рекомендуется обеспечить механическую очистку и дезинфекцию обуви, ножей, замену элементов охотничьей экипировки (верхняя одежда, перчатки и т.д.) в которых ранее возможно осуществлялась охота на территории неблагополучных по АЧС охотничьих хозяйств и с использованием которых осуществлялась разделка туш добытых кабан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142" w:right="-143" w:hanging="284"/>
        <w:jc w:val="both"/>
        <w:rPr/>
      </w:pPr>
      <w:r>
        <w:rPr/>
        <w:t>В случае использования лицами, предполагающими осуществлять охоту на территории благополучных по АЧС охотничьих хозяйств, для перевозки туш добытых кабанов или частей туш автотранспорта, использовавшегося ранее в неблагополучных по АЧС охотничьих хозяйствах, охотникам и/или лицам, осуществляющим деятельность в сфере охотничьего хозяйства, рекомендуется обеспечить дезинфекцию транспорта и его багажного отделения или обеспечить недопущение нахождения и использования такого автотранспорта на территории охотничьего хозяй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142" w:right="-143" w:hanging="284"/>
        <w:jc w:val="both"/>
        <w:rPr/>
      </w:pPr>
      <w:r>
        <w:rPr/>
        <w:t>Охотникам и/или лицам, осуществляющим деятельность в сфере охотничьего хозяйства, во взаимодействии с ГБУ СО «СВО» структурное подразделение Похвистневская СББЖ обеспечить проведение ветеринарно-санитарной экспертизы добытых кабан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142" w:right="-143" w:hanging="284"/>
        <w:jc w:val="both"/>
        <w:rPr/>
      </w:pPr>
      <w:r>
        <w:rPr/>
        <w:t>Не осуществлять закрытие лицензии в случае добычи животных без проведения ветеринарно-санитарной экспертизы добытых кабан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142" w:right="-143" w:hanging="284"/>
        <w:jc w:val="both"/>
        <w:rPr/>
      </w:pPr>
      <w:r>
        <w:rPr/>
        <w:t xml:space="preserve">Охотникам и/или лицам, осуществляющим деятельность в сфере охотничьего хозяйства, по согласованию с ГБУ СО «СВО» Похвистневская СББЖ определить места и уничтожить внутренности добытых кабанов, шкуры и другие побочные продукты охоты, не используемые в пищу людям, любым способом, не допускающим их растаскивания дикими и домашними животными (сжигание, закапывание на глубину не менее 1,5 м), с обязательной дезинфекцией мест уничтожения или захоронения с использованием средств, обеспечивающих уничтожение вируса АЧ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142" w:right="-143" w:hanging="284"/>
        <w:jc w:val="both"/>
        <w:rPr/>
      </w:pPr>
      <w:r>
        <w:rPr/>
        <w:t>Разделку туш добываемых животных осуществлять централизованно в обустроенных на территории охотничьих хозяйств местах, где полы и стены помещений, предназначенных для разделки туш добытых животных, позволяют проводить неоднократную мойку и дезинфекцию. В качестве технических средств для дезинфекции мест разделки туш добытых кабанов возможно использование ранцевых распылителей объемом не менее 5 л в теплое время года, в зимнее время допускается использование порошкообразных дезинфицирующих средств в соответствии с инструкциями по их применению. В случае отсутствия условий для централизованной разделки туш выполнить условия, указанные в пунктах 5 и 6 настоящих Рекоменда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142" w:right="-143" w:hanging="284"/>
        <w:jc w:val="both"/>
        <w:rPr/>
      </w:pPr>
      <w:r>
        <w:rPr/>
        <w:t xml:space="preserve">Осуществлять дезинфекцию транспортных средств и приспособлений, используемых для перевозки туш добытых животных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142" w:right="-143" w:hanging="284"/>
        <w:jc w:val="both"/>
        <w:rPr/>
      </w:pPr>
      <w:r>
        <w:rPr/>
        <w:t>При транспортировке туш добытых кабанов до мест централизованной разделки использовать приспособления (пластиковые или металлические емкости соответствующего размера) в целях недопущения попадания крови или естественных выделений животных на землю или различные поверхности транспортных сред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142" w:right="-143" w:hanging="284"/>
        <w:jc w:val="both"/>
        <w:rPr/>
      </w:pPr>
      <w:r>
        <w:rPr/>
        <w:t>По завершении охоты и разделки туш кабанов осуществить дезинфекцию рук, обуви, а также ножей, топоров, крюков, веревок и других приспособл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142" w:right="-143" w:hanging="284"/>
        <w:jc w:val="both"/>
        <w:rPr/>
      </w:pPr>
      <w:r>
        <w:rPr/>
        <w:t>Транспортировку продукции охоты из охотничьих хозяйств осуществлять только в непроницаемой таре (полиэтиленовые и другие мешки из материалов соответствующей плотности) в целях недопущения контаминации транспортных средств и одежды кровью, мясным соком и т.д. По возможности для транспортировки продуктов охоты использовать только багажные отделения транспортных средств, днище которых оборудовано резиновыми или пластиковыми корытоподобными коврик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142" w:right="-143" w:hanging="284"/>
        <w:jc w:val="both"/>
        <w:rPr/>
      </w:pPr>
      <w:r>
        <w:rPr/>
        <w:t>Охотникам и/или лицам, осуществляющим деятельность в сфере охотничьего хозяйства, не использовать повторно для перевозки продукции охоты полиэтиленовые и другие пакеты (мешки), утилизировать их способами, не допускающими попадания вируса АЧС в окружающую сре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142" w:right="-143" w:hanging="284"/>
        <w:jc w:val="both"/>
        <w:rPr>
          <w:color w:val="C00000"/>
        </w:rPr>
      </w:pPr>
      <w:r>
        <w:rPr/>
        <w:t>Охотникам и/или лицам, осуществляющим деятельность в сфере охотничьего хозяйства, проживающим в сельской местности, не допускать использование воды, в которой проводилась мойка мяса или субпродуктов от добытых кабанов перед кулинарной обработкой, в корм свиньям и другим домашним животным. Перед утилизацией такую воду необходимо подвергать кипячению в течение не менее 5 минут или обеззараживанию химическими средствами</w:t>
      </w:r>
      <w:r>
        <w:rPr>
          <w:rFonts w:cs="Arial" w:ascii="Arial" w:hAnsi="Arial"/>
          <w:sz w:val="9"/>
          <w:szCs w:val="9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142" w:right="-143" w:hanging="284"/>
        <w:jc w:val="both"/>
        <w:rPr>
          <w:b/>
          <w:b/>
          <w:color w:val="FF0000"/>
          <w:sz w:val="28"/>
          <w:szCs w:val="28"/>
        </w:rPr>
      </w:pPr>
      <w:r>
        <w:rPr>
          <w:b/>
        </w:rPr>
        <w:t xml:space="preserve">В случае выявления в процессе обходов, охраны угодий или охоты трупов диких    кабанов или животных, поведение которых не соответствует их естественным поведенческим рефлексам, а также в случае отстрела животных с такими признаками необходимо немедленно проинформировать: </w:t>
      </w:r>
      <w:r>
        <w:rPr>
          <w:b/>
          <w:color w:val="FF0000"/>
          <w:sz w:val="28"/>
          <w:szCs w:val="28"/>
          <w:u w:val="single"/>
        </w:rPr>
        <w:t>структурное подразделение Похвистневская СББЖ г.Похвистнево, ул.Суходольная,38 тел.: 8(84656)2-12-87;2-27-95; 2-16-07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МНИТЕ!</w:t>
      </w:r>
    </w:p>
    <w:p>
      <w:pPr>
        <w:pStyle w:val="Normal"/>
        <w:jc w:val="both"/>
        <w:rPr/>
      </w:pPr>
      <w:r>
        <w:rPr/>
        <w:t xml:space="preserve">Вирус АЧС в полевых условиях устойчив к гниению, длительно сохраняется в различных выделениях больных животных. В свином навозе вирус АЧС сохраняет свою активность от 60 до 100 дней. В фекалиях при комнатной температуре (18–24 °С) вирус активен более 10 дней, в почве – до 4 месяцев. </w:t>
      </w:r>
    </w:p>
    <w:p>
      <w:pPr>
        <w:pStyle w:val="Normal"/>
        <w:jc w:val="both"/>
        <w:rPr/>
      </w:pPr>
      <w:r>
        <w:rPr/>
        <w:t>Вне организма в физиологических средах или сыворотке крови вирус АЧС сохраняется:</w:t>
      </w:r>
    </w:p>
    <w:p>
      <w:pPr>
        <w:pStyle w:val="Normal"/>
        <w:jc w:val="both"/>
        <w:rPr/>
      </w:pPr>
      <w:r>
        <w:rPr/>
        <w:t>–</w:t>
      </w:r>
      <w:r>
        <w:rPr/>
        <w:t>6 лет при температуре 5° С в темноте (низкие температуры способствуют длительному выживанию вируса в различных субстратах);–18 месяцев в крови или сыворотке крови при комнатной температуре;–до 1 месяца при температуре 37° С;–3,5 часа при температуре 56°С, до 10 минут при 60 °С; вирус АЧС не инактивируется при созревании мяса, трупном окоченении и аутолизе (разложении) трупа животного; –4 месяца в охлажденном мясе;–15 лет в замороженных туша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gbu-so-svo.ru/assets/gallery/achs1.jpg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0:34:00Z</dcterms:created>
  <dc:creator>User</dc:creator>
  <dc:description/>
  <cp:keywords/>
  <dc:language>en-US</dc:language>
  <cp:lastModifiedBy>vet</cp:lastModifiedBy>
  <cp:lastPrinted>2020-01-20T13:44:00Z</cp:lastPrinted>
  <dcterms:modified xsi:type="dcterms:W3CDTF">2022-05-12T06:41:00Z</dcterms:modified>
  <cp:revision>4</cp:revision>
  <dc:subject/>
  <dc:title>Рекомендации по предупреждению распространения африканской чумы свиней среди диких кабанов</dc:title>
</cp:coreProperties>
</file>